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070"/>
        <w:gridCol w:w="4500"/>
      </w:tblGrid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ниципального образования Билибинский муниципальны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2025 года № 222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у Е.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разрешить выезд в лесотундровую зону на транспортном средстве__________________________________________________________________</w:t>
      </w:r>
    </w:p>
    <w:p>
      <w:pPr>
        <w:pStyle w:val="Normal"/>
        <w:jc w:val="center"/>
        <w:rPr/>
      </w:pPr>
      <w:r>
        <w:rPr/>
        <w:t>(тип транспортного средства, государственный номер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 ,</w:t>
      </w:r>
    </w:p>
    <w:p>
      <w:pPr>
        <w:pStyle w:val="Normal"/>
        <w:jc w:val="center"/>
        <w:rPr/>
      </w:pPr>
      <w:r>
        <w:rPr/>
        <w:t>(фамилия, имя, отчество води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адлежащего 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(наименование организации, Ф.И.О. частного владель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выезда 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/>
        <w:t>(коротко обосновать цель выезда и нахождения в лесотундровой зоне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аршрут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нахождения в лесотундровой зоне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, _______________________________________________________________________ </w:t>
      </w:r>
    </w:p>
    <w:p>
      <w:pPr>
        <w:pStyle w:val="Normal"/>
        <w:jc w:val="center"/>
        <w:rPr/>
      </w:pPr>
      <w:r>
        <w:rPr/>
        <w:t>(фамилия, имя, отчество, должность владельца транспортного сред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у персональную ответственность за нарушение правил пожарной безопасности при нахождении транспортного средства и прибывших на нем людей в лесотундр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оне. Транспортное средство оборудовано дополнительными искрогасителями, укомплектовано необходимыми средствами пожаротушения, спасательным снаряжением, водой, медицинской аптеч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» _____________ 2025 г.                                                            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971"/>
        <w:gridCol w:w="2329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</w:t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Гизбрехт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ГКУ Чукотского АО «Чукотское лесничество»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С. Маруга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НД и ПР по Билибинскому МР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 Чал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37:00Z</dcterms:created>
  <dc:creator>User</dc:creator>
  <dc:description/>
  <cp:keywords/>
  <dc:language>en-US</dc:language>
  <cp:lastModifiedBy>PC 312</cp:lastModifiedBy>
  <cp:lastPrinted>2025-03-26T10:36:00Z</cp:lastPrinted>
  <dcterms:modified xsi:type="dcterms:W3CDTF">2025-03-30T22:28:00Z</dcterms:modified>
  <cp:revision>9</cp:revision>
  <dc:subject/>
  <dc:title>Приложение 4</dc:title>
</cp:coreProperties>
</file>